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ИЗВЕЩЕНИЕ </w:t>
      </w:r>
    </w:p>
    <w:p>
      <w:pPr>
        <w:pStyle w:val="Normal"/>
        <w:widowControl w:val="false"/>
        <w:suppressAutoHyphens w:val="true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 проведении открытог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 составу участников и форме подачи предложений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аукциона в электронной форме на право заключения договоров на установку и эксплуатацию рекламных конструкций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а земельных участках, находящихся в муниципальной собственности городского округа город Вороне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(реестровый номер аукциона 37Р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я городского округа город Воронеж информирует о проведении открытого по составу участников и форме подачи предложений аукциона в электронной форме на право заключения договоров на установку и эксплуатацию рекламных конструкций </w:t>
      </w:r>
      <w:r>
        <w:rPr>
          <w:rFonts w:cs="Times New Roman" w:ascii="Times New Roman" w:hAnsi="Times New Roman"/>
          <w:sz w:val="28"/>
          <w:szCs w:val="28"/>
        </w:rPr>
        <w:t>на земельных участках</w:t>
      </w:r>
      <w:r>
        <w:rPr>
          <w:rFonts w:cs="Times New Roman" w:ascii="Times New Roman" w:hAnsi="Times New Roman"/>
          <w:sz w:val="28"/>
          <w:szCs w:val="28"/>
          <w:lang w:eastAsia="ru-RU"/>
        </w:rPr>
        <w:t>, находящихся в муниципальной собственности городского округа город Воронеж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Организатор аукци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управление имущественных и земельных отношений администрации городского округа город Воронеж (далее – Управление).</w:t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Адрес местонахождения и почтовый адрес</w:t>
      </w:r>
      <w:r>
        <w:rPr>
          <w:rFonts w:cs="Times New Roman" w:ascii="Times New Roman" w:hAnsi="Times New Roman"/>
          <w:sz w:val="28"/>
          <w:szCs w:val="28"/>
          <w:lang w:eastAsia="ru-RU"/>
        </w:rPr>
        <w:t>: Пушкинская ул., д. 5              г. Воронеж, Воронежская область, Россия, 394036, тел.</w:t>
      </w:r>
      <w:r>
        <w:rPr>
          <w:rFonts w:cs="Times New Roman" w:ascii="Times New Roman" w:hAnsi="Times New Roman"/>
          <w:sz w:val="28"/>
          <w:szCs w:val="28"/>
        </w:rPr>
        <w:t xml:space="preserve"> 228-37-69, 228-37-10</w:t>
      </w:r>
      <w:r>
        <w:rPr>
          <w:rFonts w:cs="Times New Roman" w:ascii="Times New Roman" w:hAnsi="Times New Roman"/>
          <w:color w:val="000066"/>
          <w:sz w:val="28"/>
          <w:szCs w:val="28"/>
        </w:rPr>
        <w:t xml:space="preserve">. </w:t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тактное лицо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Соколова Инна Валерьевна, тел. (473) 228-37-69,    каб. 306,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ivsokolova@cityhall.voronezh-city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сто и форма проведения аукциона</w:t>
      </w:r>
      <w:r>
        <w:rPr>
          <w:rFonts w:cs="Times New Roman" w:ascii="Times New Roman" w:hAnsi="Times New Roman"/>
          <w:sz w:val="28"/>
          <w:szCs w:val="28"/>
        </w:rPr>
        <w:t xml:space="preserve">: Аукцион проводится в электронной форме на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универсальной торговой платформе АО «Сбербанк - АСТ», размещенной на сайте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https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utp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sberbank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ast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ти «Интернет» (торговая секция «Приватизация, аренда и продажа прав» – «на право заключения договоров на установку и эксплуатацию рекламных конструкций на земельном участке, здании или ином недвижимом имуществе, находящемся в государственном или муниципальном имуществе»)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 xml:space="preserve">Работа на </w:t>
      </w: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  <w:lang w:eastAsia="ru-RU"/>
        </w:rPr>
        <w:t>универсальной торговой платформе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 – ЭП осуществляется в соответств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- с регламентом универсальной торговой платформы «Сбербанк-АСТ» (ознакомиться можно по ссылке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s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  <w:lang w:eastAsia="ru-RU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  <w:lang w:val="en-US" w:eastAsia="ru-RU"/>
          </w:rPr>
          <w:t>s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  <w:lang w:eastAsia="ru-RU"/>
          </w:rPr>
          <w:t>://utp.sberbank-ast.ru/Main/Notice/988/Reglament</w:t>
        </w:r>
      </w:hyperlink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) (далее – Регламент ЭП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- 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нструкцией для участника торгов по работе в торговой секции «Приватизация, аренда и продажа прав» универсальной торговой платформы АО «Сбербанк-АСТ» (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знакомиться можно по ссылке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  <w:lang w:eastAsia="ru-RU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  <w:lang w:val="en-US" w:eastAsia="ru-RU"/>
          </w:rPr>
          <w:t>s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  <w:lang w:eastAsia="ru-RU"/>
          </w:rPr>
          <w:t>://utp.sberbank-ast.ru/AP/Notice/652/Instructions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 регламентом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торговой секции «Приватизация, аренда и продажа прав» универсальной торговой платформы АО «Сбербанк-АСТ» (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знакомиться можно по ссылке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  <w:lang w:eastAsia="ru-RU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  <w:lang w:val="en-US" w:eastAsia="ru-RU"/>
          </w:rPr>
          <w:t>s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  <w:lang w:eastAsia="ru-RU"/>
          </w:rPr>
          <w:t>://utp.sberbank-аst.ru/AP/Notice/1027/Instructions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Предмет аукци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продажа права на заключение договоров на установку и эксплуатацию рекламных конструкций </w:t>
      </w:r>
      <w:r>
        <w:rPr>
          <w:rFonts w:cs="Times New Roman" w:ascii="Times New Roman" w:hAnsi="Times New Roman"/>
          <w:sz w:val="28"/>
          <w:szCs w:val="28"/>
        </w:rPr>
        <w:t>на земельных участках, находящихся в муниципальной собственности городского округа город Воронеж, в отношении  мест установки рекламных конструкций, указанных в  таблице № 1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Начальная цена предмета аукци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 размер годовой платы по Договору, определенной на основании отчета независимого оценщик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  <w:t>Официальные источники публикации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  <w:t>информации о проведении аукци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ечатное издание администрации городского округа город Воронеж – газета «Берег», официальный сайт администрации городского округа город Воронеж в сети Интернет </w:t>
      </w:r>
      <w:r>
        <w:rPr>
          <w:rFonts w:cs="Times New Roman" w:ascii="Times New Roman" w:hAnsi="Times New Roman"/>
          <w:color w:val="000000"/>
          <w:sz w:val="28"/>
          <w:szCs w:val="28"/>
          <w:u w:val="single" w:color="FFFFFF"/>
          <w:lang w:val="en-US" w:eastAsia="ru-RU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  <w:u w:val="single" w:color="FFFFFF"/>
          <w:lang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u w:val="single" w:color="FFFFFF"/>
          <w:lang w:val="en-US" w:eastAsia="ru-RU"/>
        </w:rPr>
        <w:t>voronezh</w:t>
      </w:r>
      <w:r>
        <w:rPr>
          <w:rFonts w:cs="Times New Roman" w:ascii="Times New Roman" w:hAnsi="Times New Roman"/>
          <w:color w:val="000000"/>
          <w:sz w:val="28"/>
          <w:szCs w:val="28"/>
          <w:u w:val="single" w:color="FFFFFF"/>
          <w:lang w:eastAsia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u w:val="single" w:color="FFFFFF"/>
          <w:lang w:val="en-US" w:eastAsia="ru-RU"/>
        </w:rPr>
        <w:t>city</w:t>
      </w:r>
      <w:r>
        <w:rPr>
          <w:rFonts w:cs="Times New Roman" w:ascii="Times New Roman" w:hAnsi="Times New Roman"/>
          <w:color w:val="000000"/>
          <w:sz w:val="28"/>
          <w:szCs w:val="28"/>
          <w:u w:val="single" w:color="FFFFFF"/>
          <w:lang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u w:val="single" w:color="FFFFFF"/>
          <w:lang w:val="en-US" w:eastAsia="ru-RU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  <w:u w:val="single" w:color="FFFFFF"/>
          <w:lang w:eastAsia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йт электронной площадки АО «Сбербанк-АСТ» в информационно-телекоммуникационной сети «Интернет»: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https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utp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sberbank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ast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словия проведения аукциона в электронной фор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709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ата и время начала подачи заявок на участие в аукцион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1 января 2022 года 09 часов 00 минут (время московское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firstLine="709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ата и время окончания подачи заявок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8 марта 2022 года в 09 часов 00 минут (время московское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firstLine="709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ата и время признания претендентов участниками аукциона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3 марта 2022 года в 11 часов 00 минут (время московское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firstLine="709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ата и время проведения аукцион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лотам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№ 1–7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– </w:t>
      </w:r>
      <w:r>
        <w:rPr>
          <w:rFonts w:cs="Times New Roman" w:ascii="Times New Roman" w:hAnsi="Times New Roman"/>
          <w:sz w:val="28"/>
          <w:szCs w:val="28"/>
          <w:lang w:eastAsia="ru-RU"/>
        </w:rPr>
        <w:t>28 марта 2022 года в 10 часов 00 минут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лотам №№ 8 – 21 – 29 марта 2022 года в 10 часов 00 минут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МОСКОВСКО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ация об аукционе размещена в официальных источниках публикации информации о проведении аукциона – газете «Берег» и на официальном сайте администрации городского округа город Воронеж в сети Интерне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voronezh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city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сайте ЭП: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https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utp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sberbank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ast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и Договоров, заключаемые с победителями торгов (единственными участниками), установлены в соответствии с постановлением администрации городского округа город Воронеж от 17.03.2014 № 181 «Об установлении конкретных сроков договоров на установку и эксплуатацию рекламных конструкций на территории городского округа город Воронеж».</w:t>
      </w:r>
    </w:p>
    <w:p>
      <w:pPr>
        <w:sectPr>
          <w:headerReference w:type="default" r:id="rId10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45"/>
        <w:gridCol w:w="2364"/>
        <w:gridCol w:w="1986"/>
        <w:gridCol w:w="1137"/>
        <w:gridCol w:w="995"/>
        <w:gridCol w:w="1704"/>
        <w:gridCol w:w="853"/>
        <w:gridCol w:w="994"/>
        <w:gridCol w:w="1697"/>
        <w:gridCol w:w="1418"/>
        <w:gridCol w:w="1281"/>
      </w:tblGrid>
      <w:tr>
        <w:trPr>
          <w:trHeight w:val="987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Таблица № 1</w:t>
            </w:r>
          </w:p>
        </w:tc>
      </w:tr>
      <w:tr>
        <w:trPr>
          <w:trHeight w:val="178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мер  на схеме участка 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рес размещ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ид рекламной конструк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ощадь  одного информационного пол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в. 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личество информационных поле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пособ демонстрации изображ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сота опоры, 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ок, на который заключается договор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Начальный (минимальный) размер годовой платы по  договору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руб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даток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Шаг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укцион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66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ОТ № 1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львар Победы - ул. Жуко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щитовая устано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 х 5,0 м (суперсайт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тика/статика/стат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432 432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29 729,60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1 621,60  </w:t>
            </w:r>
          </w:p>
        </w:tc>
      </w:tr>
      <w:tr>
        <w:trPr>
          <w:trHeight w:val="536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ОТ № 2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ульвар Победы - ул. Вл. Невског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щитовая устано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,0 х 5,0 м (суперсайт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атика/статика/стат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432 432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29 729,60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21 621,60  </w:t>
            </w:r>
          </w:p>
        </w:tc>
      </w:tr>
      <w:tr>
        <w:trPr>
          <w:trHeight w:val="300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ОТ № 3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р. Патриотов - ул. Героев Сибиряков, кольцо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щитовая устано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,0 х 5,0 м (суперсайт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атика/статика/стат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566 280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69 884,00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28 314,00  </w:t>
            </w:r>
          </w:p>
        </w:tc>
      </w:tr>
      <w:tr>
        <w:trPr>
          <w:trHeight w:val="300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ЛОТ № 4 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осковский пр - ул. 45 Стрелковой дивиз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щитовая устано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,0 х 5,0 м (суперсайт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экран/экра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3 111 096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933 328,80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55 554,80  </w:t>
            </w:r>
          </w:p>
        </w:tc>
      </w:tr>
      <w:tr>
        <w:trPr>
          <w:trHeight w:val="300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ОТ № 5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ул. Плехановск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. 4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ъемно-пространственная конструкц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ат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7 476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2 242,80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373,80  </w:t>
            </w:r>
          </w:p>
        </w:tc>
      </w:tr>
      <w:tr>
        <w:trPr>
          <w:trHeight w:val="300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ОТ № 6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л. Владимира Невского, д. 48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ъемно-пространственная конструкц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5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атика/стат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─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56 712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7 013,60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2 835,60  </w:t>
            </w:r>
          </w:p>
        </w:tc>
      </w:tr>
      <w:tr>
        <w:trPr>
          <w:trHeight w:val="300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ОТ № 7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л. Г. Сибиряков - пр. Патриотов, д. 3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объемно-пространственная конструк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6 х 7,2 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,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атика/стат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43 544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43 063,20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7 177,20  </w:t>
            </w:r>
          </w:p>
        </w:tc>
      </w:tr>
      <w:tr>
        <w:trPr>
          <w:trHeight w:val="300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ОТ № 8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Ленинский пр., д. 75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щитовая установка 6,0х3,0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атика/стат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38 000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41 400,00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6 900,00  </w:t>
            </w:r>
          </w:p>
        </w:tc>
      </w:tr>
      <w:tr>
        <w:trPr>
          <w:trHeight w:val="300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ОТ № 9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Ленинский пр., д. 1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щитовая установка 6,0х3,0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изматрон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ат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211 776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63 532,80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0 588,80  </w:t>
            </w:r>
          </w:p>
        </w:tc>
      </w:tr>
      <w:tr>
        <w:trPr>
          <w:trHeight w:val="300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ОТ № 10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Ленинский пр., д. 119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щитовая установка 6,0х3,0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атика/стат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38 000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41 400,00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6 900,00  </w:t>
            </w:r>
          </w:p>
        </w:tc>
      </w:tr>
      <w:tr>
        <w:trPr>
          <w:trHeight w:val="300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ОТ № 11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осковский пр., д. 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щитовая установка 6,0х3,0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изматрон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изматро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285 552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85 665,60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4 277,60  </w:t>
            </w:r>
          </w:p>
        </w:tc>
      </w:tr>
      <w:tr>
        <w:trPr>
          <w:trHeight w:val="300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ОТ № 12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л. Хользунова, д. 1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щитовая установка 6,0х3,0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изматрон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изматро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261 768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78 530,40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3 088,40  </w:t>
            </w:r>
          </w:p>
        </w:tc>
      </w:tr>
      <w:tr>
        <w:trPr>
          <w:trHeight w:val="300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ОТ № 13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л. Волгоградская, напротив д. 2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щитовая установка 6,0х3,0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атика/стат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03 512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31 053,60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5 175,60  </w:t>
            </w:r>
          </w:p>
        </w:tc>
      </w:tr>
      <w:tr>
        <w:trPr>
          <w:trHeight w:val="300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ОТ № 14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ул. Волгоградск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. 5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щитовая установка 6,0х3,0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атика/стат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03 512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31 053,60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5 175,60  </w:t>
            </w:r>
          </w:p>
        </w:tc>
      </w:tr>
      <w:tr>
        <w:trPr>
          <w:trHeight w:val="300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ОТ № 15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ул. Лебедева, д. 12а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щитовая установка 6,0х3,0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атика/стат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03 512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31 053,60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5 175,60  </w:t>
            </w:r>
          </w:p>
        </w:tc>
      </w:tr>
      <w:tr>
        <w:trPr>
          <w:trHeight w:val="300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ОТ № 16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Ленинский пр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. 174п ("Максимир"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щитовая установк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 х 1,8 м (лайтпостер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ллер/роллер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8-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58 608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7 582,40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2 930,40  </w:t>
            </w:r>
          </w:p>
        </w:tc>
      </w:tr>
      <w:tr>
        <w:trPr>
          <w:trHeight w:val="300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ОТ № 17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Ленинский пр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. 174 п ("Максимир"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щитовая устано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,2 х 1,8 м (лайтпостер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ллер/роллер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8-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58 608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7 582,40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2 930,40  </w:t>
            </w:r>
          </w:p>
        </w:tc>
      </w:tr>
      <w:tr>
        <w:trPr>
          <w:trHeight w:val="300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ОТ № 18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л. Степана Разина-пр. Революции, д. 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щитовая установк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 х 1,8 м (лайтпостер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ллер/роллер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8-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64 800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9 440,00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3 240,00  </w:t>
            </w:r>
          </w:p>
        </w:tc>
      </w:tr>
      <w:tr>
        <w:trPr>
          <w:trHeight w:val="300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ОТ № 19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л. Плехановская-ул. Кольцовская, д. 5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щитовая устано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,2 х 1,8 м (лайтпостер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ллер/роллер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8-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64 800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9 440,00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3 240,00  </w:t>
            </w:r>
          </w:p>
        </w:tc>
      </w:tr>
      <w:tr>
        <w:trPr>
          <w:trHeight w:val="300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ОТ № 20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ул. Плехановск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. 22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щитовая установк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 х 1,8 м (лайтпостер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ллер/роллер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8-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64 800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9 440,00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3 240,00  </w:t>
            </w:r>
          </w:p>
        </w:tc>
      </w:tr>
      <w:tr>
        <w:trPr>
          <w:trHeight w:val="300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ОТ № 21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ул. Плехановск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. 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щитовая установк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 х 1,8 м (лайтпостер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ллер/роллер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8-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64 800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9 440,00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3 240,00  </w:t>
            </w:r>
          </w:p>
        </w:tc>
      </w:tr>
      <w:tr>
        <w:trPr>
          <w:trHeight w:val="300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4" w:firstLine="71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 Схемы размещения рекламных конструкций на территории городского округа город Воронеж утвержден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4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 лотам 1, 2, 8, 9, 10, 16, 17 приказом департамента имущественных и земельных отношений Воронежской области от 21.10.201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 180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Об утверждении схемы размещения рекламных конструкций на территории городского округа город Воронеж» (с изменениями, утвержденными приказами департамент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т 16.11.2015 № 1961, от 29.02.2016 № 296, от 16.11.2017 № 2448, от 25.04.2018 № 942, от 21.11.2018 № 2787, от 28.01.2019 № 144, от 21.02.2019 № 392, от 20.03.2019 № 639, от 24.04.2019 № 1024, от 30.05.2019 № 1340, от 11.07.2019 № 1749, от 30.08.2019 № 2242, от 30.09.2019 № 2536, от 31.10.2019 № 2810, от 19.11.2019 № 2951, от 09.06.2020 № 1310, от 16.11.2020 № 2622, от 24.02.2021 № 388, от 16.03.2021 № 512, от 14.04.2021 № 752, от 18.05.2021 № 1005, от 07.06.2021 № 1251, от 05.08.2021 № 1782).</w:t>
            </w:r>
          </w:p>
          <w:p>
            <w:pPr>
              <w:pStyle w:val="Normal"/>
              <w:spacing w:lineRule="auto" w:line="240" w:before="0" w:after="0"/>
              <w:ind w:firstLine="74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 лоту 3 приказом департамента имущественных и земельных отношений Воронежской области от 12.03.201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 559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 утверждении схемы размещения рекламных конструкций на территории городского округа город Воронеж» (с изменениями, утвержденными приказами департамента имущественных и земельных отношений 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Воронежской области от 23.01.2019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0"/>
                  <w:lang w:eastAsia="ru-RU"/>
                </w:rPr>
                <w:t>№ 121</w:t>
              </w:r>
            </w:hyperlink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, от 19.06.2019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0"/>
                  <w:lang w:eastAsia="ru-RU"/>
                </w:rPr>
                <w:t>№ 1515</w:t>
              </w:r>
            </w:hyperlink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, от 17.03.2020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0"/>
                  <w:lang w:eastAsia="ru-RU"/>
                </w:rPr>
                <w:t>№ 584</w:t>
              </w:r>
            </w:hyperlink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, от 09.06.2020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0"/>
                  <w:lang w:eastAsia="ru-RU"/>
                </w:rPr>
                <w:t>№ 1308</w:t>
              </w:r>
            </w:hyperlink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, от 02.11.2020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0"/>
                  <w:lang w:eastAsia="ru-RU"/>
                </w:rPr>
                <w:t>№ 2522</w:t>
              </w:r>
            </w:hyperlink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 02.08.2021 </w:t>
            </w:r>
            <w:hyperlink r:id="rId16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№ 1750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4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 лотам 4, 11 приказом департамента имущественных и земельных отношений Воронежской области от 31.10.201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 173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Об утверждении схемы размещения рекламных конструкций на территории городского округа город Воронеж» (с изменениями, утвержденными приказами департамент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т 22.09.2017 № 1994, от 18.10.2017 № 2218, от 20.03.2019 № 639, от 24.04.2019 № 1024, от 30.05.2019 № 1341, от 09.06.2020 № 1309, от 21.01.2021 № 110, от 02.08.2021 № 1753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4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 лотам 5, 12, 19, 20, 21 приказом департамента имущественных и земельных отношений Воронежской области от 24.02.201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 24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Об утверждении схемы размещения рекламных конструкций на территории городского округа город Воронеж» (с изменениями, утвержденными приказами департамента</w:t>
            </w:r>
            <w:r>
              <w:rPr>
                <w:rFonts w:eastAsia="Calibri" w:cs="Calibri"/>
                <w:color w:val="392C69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392C69"/>
                <w:sz w:val="24"/>
                <w:szCs w:val="24"/>
              </w:rPr>
              <w:t xml:space="preserve">от 22.09.2017 </w:t>
            </w:r>
            <w:hyperlink r:id="rId17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№ 1995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 о</w:t>
            </w:r>
            <w:r>
              <w:rPr>
                <w:rFonts w:eastAsia="Calibri" w:cs="Times New Roman" w:ascii="Times New Roman" w:hAnsi="Times New Roman"/>
                <w:color w:val="392C69"/>
                <w:sz w:val="24"/>
                <w:szCs w:val="24"/>
              </w:rPr>
              <w:t>т 18.10.2017 № 2218,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т 08.10.2018 № 2394, от 21.11.2018 № 2787, от 06.03.2019 № 509, от 20.03.2019 № 639, от 24.04.2019 № 1024, от 05.07.2019 № 1690, от 03.09.2019 № 2273, от 03.10.2019 № 2573, от 13.11.2019 № 2897, от 22.01.2020 №89, от 03.06.2020 № 1246, от 25.08.2020 № 1984, от 09.11.2020 № 2566, от 31.08.2021 № 1953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4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 лоту 6 приказом департамента имущественных и земельных отношений Воронежской области от 28.01.2019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 14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Об утверждении схемы размещения рекламных конструкций на территории городского округа город Воронеж» (с изменениями, утвержденными приказами департамента имущественных и земельных отношений Воронежской области от 24.04.2019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№ 102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от 31.07.2019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№ 195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 17.03.2020 </w:t>
            </w:r>
            <w:hyperlink r:id="rId20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№ 585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от 03.06.2020 </w:t>
            </w:r>
            <w:hyperlink r:id="rId21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№ 1244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от 18.11.2020 </w:t>
            </w:r>
            <w:hyperlink r:id="rId22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№ 2658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4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 лоту 7 приказом департамента имущественных и земельных отношений Воронежской области от 29.02.201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 29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Об утверждении схемы размещения рекламных конструкций на территории городского округа город Воронеж» (с изменениями, утвержденными приказами департамента</w:t>
            </w:r>
            <w:r>
              <w:rPr>
                <w:rFonts w:cs="Times New Roman" w:ascii="Times New Roman" w:hAnsi="Times New Roman"/>
                <w:color w:val="392C6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3.11.2017 № 2507, от 10.05.2018 № 1061,от 21.11.2018 № 2787, от 25.01.2019 № 137, от 04.02.2019 № 216, от 06.03.2019 № 5096, от 20.03.2019 № 639, от 05.07.2019 № 1688, от 03.06.2020 № 1245, от 11.11.2020 № 2575, от 11.02.2021 № 288, от 16.03.2021 № 513, от 02.08.2021 № 1754).</w:t>
            </w:r>
          </w:p>
          <w:p>
            <w:pPr>
              <w:pStyle w:val="Normal"/>
              <w:spacing w:lineRule="auto" w:line="240" w:before="0" w:after="0"/>
              <w:ind w:firstLine="74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 лотам 13, 14, 15 приказом департамента имущественных и земельных отношений Воронежской области от 12.03.201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 371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 утверждении схемы размещения рекламных конструкций на территории городского округа город Воронеж» (с изменениями, утвержденными приказами департамента имущественных и земельных 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отношений Воронежской области от 29.02.2016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0"/>
                  <w:lang w:eastAsia="ru-RU"/>
                </w:rPr>
                <w:t>№ 297</w:t>
              </w:r>
            </w:hyperlink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, от 08.02.2017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0"/>
                  <w:lang w:eastAsia="ru-RU"/>
                </w:rPr>
                <w:t>№ 207</w:t>
              </w:r>
            </w:hyperlink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, от 01.12.2017         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0"/>
                  <w:lang w:eastAsia="ru-RU"/>
                </w:rPr>
                <w:t>№ 2568</w:t>
              </w:r>
            </w:hyperlink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, от 28.06.2018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0"/>
                  <w:lang w:eastAsia="ru-RU"/>
                </w:rPr>
                <w:t>№ 1569</w:t>
              </w:r>
            </w:hyperlink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, от 21.11.2018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0"/>
                  <w:lang w:eastAsia="ru-RU"/>
                </w:rPr>
                <w:t>№ 2787</w:t>
              </w:r>
            </w:hyperlink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, от 26.12.2018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0"/>
                  <w:lang w:eastAsia="ru-RU"/>
                </w:rPr>
                <w:t>№ 3269</w:t>
              </w:r>
            </w:hyperlink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, от 04.02.2019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0"/>
                  <w:lang w:eastAsia="ru-RU"/>
                </w:rPr>
                <w:t>№ 215</w:t>
              </w:r>
            </w:hyperlink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, от 24.04.2019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sz w:val="24"/>
                  <w:szCs w:val="20"/>
                  <w:lang w:eastAsia="ru-RU"/>
                </w:rPr>
                <w:t>№ 1024</w:t>
              </w:r>
            </w:hyperlink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, от 13.11.2019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sz w:val="24"/>
                  <w:szCs w:val="20"/>
                  <w:lang w:eastAsia="ru-RU"/>
                </w:rPr>
                <w:t>№ 2898</w:t>
              </w:r>
            </w:hyperlink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, от 29.05.2020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sz w:val="24"/>
                  <w:szCs w:val="20"/>
                  <w:lang w:eastAsia="ru-RU"/>
                </w:rPr>
                <w:t>№ 1176</w:t>
              </w:r>
            </w:hyperlink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, от 13.07.2020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sz w:val="24"/>
                  <w:szCs w:val="20"/>
                  <w:lang w:eastAsia="ru-RU"/>
                </w:rPr>
                <w:t>№ 1599</w:t>
              </w:r>
            </w:hyperlink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 04.02.2021 </w:t>
            </w:r>
            <w:hyperlink r:id="rId34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№ 248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от 08.06.2021 </w:t>
            </w:r>
            <w:hyperlink r:id="rId35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№ 1256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от 02.08.2021 </w:t>
            </w:r>
            <w:hyperlink r:id="rId36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№ 1751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ind w:firstLine="74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 лоту 18 приказом департамента имущественных и земельных отношений Воронежской области от 12.04.2019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 904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 утверждении схемы размещения рекламных конструкций на территории городского округа город Воронеж» (с изменениями, утвержденными приказами департамента имущественных и земельных отношений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оронежской области от 29.05.2020 </w:t>
            </w:r>
            <w:hyperlink r:id="rId37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№ 1178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от 21.01.2021 </w:t>
            </w:r>
            <w:hyperlink r:id="rId38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№ 109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44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ы департамента опубликованы в информационной системе «Портал Воронежской области в сети Интернет» (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www.govvrn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, в справочно-правовой системе «Консультант Плюс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хемы размещения рекламных конструкций на территории городского округа город Воронеж городского округа город Воронеж, утверждены  приказами департамента имущественных и земельных отношений Воронежской области и размещены  в информационной системе «Портал Воронежской области в сети Интернет»: www.govvrn.ru, на официальном сайте департамента имущественных и земельных отношений Воронежской области в сети «Интернет»: www.dizovo.ru,  в справочно-правовой системе «Консультант Плюс».</w:t>
      </w:r>
    </w:p>
    <w:p>
      <w:pPr>
        <w:sectPr>
          <w:headerReference w:type="default" r:id="rId40"/>
          <w:type w:val="nextPage"/>
          <w:pgSz w:orient="landscape" w:w="16838" w:h="11906"/>
          <w:pgMar w:left="1134" w:right="1134" w:gutter="0" w:header="708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ая цена предмета аукцион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ая цена предмета аукциона – начальный (минимальный) размер годовой платы по Договору, определенный на основан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тчета об оценке ООО «Ариороса» от 05.10.2021 № 2311/293/1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тчета об оценки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ОО Консалтинговая компания «Воронеж-Кадастр»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19.01.2022 № 3210/01/22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Шаг аукци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установлен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в размере 5 % от начальной цены предмета аукциона и указан в Приложении № 1 к настоящему извещению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рядок регистрации на ЭП и подачи заявки на участие в аукцион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Для обеспечения доступа к участию в аукционе претендентам необходимо пройти процедуру регистрации на ЭП и в торговой секции «Приватизация, аренда и продажа прав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Регистрация на ЭП проводится в соответствии с регламентом ЭП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одача заявок на участие осуществляется только посредством интерфейса универсальной торговой платформы АО «Сбербанк-АСТ» торговой секции «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ватизация, аренда и продажа прав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» из личного кабинета претендент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явки на участие в аукционе принимаются круглосуточно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: </w:t>
      </w:r>
      <w:hyperlink r:id="rId4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https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utp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sberbank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ast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Инструкция для участника торгов по работе в торговой секции «Приватизация, аренда и продажа прав» универсальной торговой платформы АО «Сбербанк-АСТ» размещена по адресу: </w:t>
      </w:r>
      <w:hyperlink r:id="rId42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  <w:lang w:eastAsia="ru-RU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  <w:lang w:val="en-US" w:eastAsia="ru-RU"/>
          </w:rPr>
          <w:t>s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  <w:lang w:eastAsia="ru-RU"/>
          </w:rPr>
          <w:t>://utp.sberbank-ast.ru/AP/Notice/652/Instructions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).</w:t>
      </w:r>
    </w:p>
    <w:p>
      <w:pPr>
        <w:pStyle w:val="Normal"/>
        <w:suppressAutoHyphens w:val="true"/>
        <w:spacing w:lineRule="auto" w:line="360" w:before="0" w:after="0"/>
        <w:ind w:left="4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left="448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претендентам, участникам аукцион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укционе может принять участие любое юридическое лицо независимо от организационно–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етендующее на  заключение Договора и подавшее заявку на участие в торгах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ебования к претендентам, участникам аукцио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отсутствие решения о ликвидации (для юридического лица), прекращении деятельности (для индивидуального предпринимателя), </w:t>
      </w:r>
      <w:r>
        <w:rPr>
          <w:rFonts w:cs="Times New Roman" w:ascii="Times New Roman" w:hAnsi="Times New Roman"/>
          <w:sz w:val="28"/>
          <w:szCs w:val="28"/>
          <w:lang w:eastAsia="ru-RU"/>
        </w:rPr>
        <w:t>решения о приостановлении деятельности в порядке, предусмотренном действующи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отсутствие решения арбитражного суда о признании претендента, участника торгов несостоятельным (банкротом) и об открытии конкурсного производства (для юридического лица или индивидуального предпринимателя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тветствующие справки предоставляются в составе комплекта документов при подаче заявки на участие в аукционе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змер задатка, порядок его внесени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ры задатков для участия в аукционе установлены в размере 30 % от начальной цены предмета аукцион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адаток должен поступить до подачи заявки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ператор ЭП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проверяет наличие достаточной суммы в размере задатка и осуществляет блокирование необходимой су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даток для участия в аукционе вносится в соответствии с Порядком, установленным регламентом оператора ЭП, размещенным на сайте оператора ЭП по</w:t>
      </w:r>
      <w:r>
        <w:rPr>
          <w:rFonts w:cs="Times New Roman" w:ascii="Times New Roman" w:hAnsi="Times New Roman"/>
          <w:sz w:val="28"/>
          <w:szCs w:val="28"/>
        </w:rPr>
        <w:t xml:space="preserve"> следующим б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анковским реквизитам: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ОЛУЧА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именование: АО "Сбербанк-АСТ" 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Н: 7707308480 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ПП: 770401001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четный счет: 40702810300020038047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АНК ПОЛУЧАТЕЛЯ: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именование банка: ПАО "СБЕРБАНК РОССИИ" Г. МОСКВА 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ИК: 044525225 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рреспондентский счет: 30101810400000000225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значении платежа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необходимо указать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«Перечисление денежных средств в качестве задатка (ИНН плательщика), НДС не облагается.)» </w:t>
      </w:r>
      <w:r>
        <w:rPr>
          <w:rFonts w:cs="Times New Roman" w:ascii="Times New Roman" w:hAnsi="Times New Roman"/>
          <w:sz w:val="28"/>
          <w:szCs w:val="28"/>
          <w:lang w:eastAsia="ru-RU"/>
        </w:rPr>
        <w:t>(в назначении платежа обязательно указывать: «Без НДС» либо «НДС не облагается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еречислении задатков для участия в нескольких электронных процедурах можно заполнять одно платежное поручение на общую сумм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нежные средства, перечисленные за претендента третьим лицом, не зачисляются на счет такого претендента на универсальной торговой площадк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разец платежного поручения приведен на электронной площадке по адресу: </w:t>
      </w:r>
      <w:hyperlink r:id="rId4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https://utp.sberbank-ast.ru/AP/Notice/653/Requisites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обедителю аукциона или лицу, которое является единственным участником аукциона, а также участнику аукциона, сделавшему предпоследнее предложение о цене (в случае отказа победителя аукциона от подписания протокола об итогах аукциона, Договора или оплаты предмета торгов), задаток засчитывается в счет исполнения обязательств по заключенному Договору за первый год действия Догов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Задаток не возвращается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обедителю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аукциона в случае его уклонения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ли отказа о</w:t>
      </w:r>
      <w:r>
        <w:rPr>
          <w:rFonts w:eastAsia="Calibri" w:cs="Times New Roman" w:ascii="Times New Roman" w:hAnsi="Times New Roman"/>
          <w:bCs/>
          <w:sz w:val="28"/>
          <w:szCs w:val="28"/>
        </w:rPr>
        <w:t>т заключения Договора.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16"/>
          <w:szCs w:val="16"/>
          <w:lang w:eastAsia="ru-RU"/>
        </w:rPr>
      </w:pPr>
      <w:r>
        <w:rPr>
          <w:rFonts w:eastAsia="Calibri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75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7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возврата задатка на участие в аукционе и условия, при которых задаток не подлежит возврат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75" w:hanging="0"/>
        <w:rPr>
          <w:rFonts w:ascii="Times New Roman" w:hAnsi="Times New Roman" w:cs="Times New Roman"/>
          <w:b/>
          <w:b/>
          <w:sz w:val="14"/>
          <w:szCs w:val="28"/>
          <w:lang w:eastAsia="ru-RU"/>
        </w:rPr>
      </w:pPr>
      <w:r>
        <w:rPr>
          <w:rFonts w:cs="Times New Roman" w:ascii="Times New Roman" w:hAnsi="Times New Roman"/>
          <w:b/>
          <w:sz w:val="14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ератор ЭП прекращает блокирование </w:t>
      </w:r>
      <w:r>
        <w:rPr>
          <w:rFonts w:cs="Times New Roman" w:ascii="Times New Roman" w:hAnsi="Times New Roman"/>
          <w:bCs/>
          <w:sz w:val="28"/>
          <w:szCs w:val="28"/>
          <w:lang w:eastAsia="ru-RU" w:bidi="ru-RU"/>
        </w:rPr>
        <w:t xml:space="preserve">в отнош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нежных средств участников (претендентов)</w:t>
      </w:r>
      <w:r>
        <w:rPr>
          <w:rFonts w:cs="Times New Roman" w:ascii="Times New Roman" w:hAnsi="Times New Roman"/>
          <w:bCs/>
          <w:sz w:val="28"/>
          <w:szCs w:val="28"/>
          <w:lang w:eastAsia="ru-RU"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укциона</w:t>
      </w:r>
      <w:r>
        <w:rPr>
          <w:rFonts w:cs="Times New Roman" w:ascii="Times New Roman" w:hAnsi="Times New Roman"/>
          <w:bCs/>
          <w:sz w:val="28"/>
          <w:szCs w:val="28"/>
          <w:lang w:eastAsia="ru-RU" w:bidi="ru-RU"/>
        </w:rPr>
        <w:t xml:space="preserve"> заблокированных на лицевом счете в размере задат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в следующих случаях: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B0F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случае поступления от претендента заявления об отзыве заявки на участие в аукционе до установленных даты и времени начала рассмотрения заявок на участие в аукцион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B0F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етендентам, не допущенным к участию в аукцион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участникам аукциона, за исключением победителя и участника аукциона, сделавшего предпоследнее предложение о цене предмета аукциона;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частнику аукциона, сделавшему предпоследнее предложение о цене предмета аукциона, внесенный задаток возвращается после подписания Договора, но не позднее 20 (двадцати) рабочих дней со дня подписания комиссией  протокола об итогах аукциона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B0F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случае отказа организатора аукциона от проведения аукцион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кращение блокирования осуществляется в соответствии  регламентом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торговой секции «Приватизация, аренда и продажа прав» универсальной торговой платформы АО «Сбербанк-АСТ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бедителю аукциона или лицу, которое является единственным участником аукциона, а также участнику аукциона, сделавшему предпоследнее предложение о цене (в случае отказа победителя аукциона от подписания протокола об итогах  аукциона, Договора  или оплаты права на заключение Договора), задаток засчитывается в счет исполнения обязательств по оплате </w:t>
      </w:r>
      <w:r>
        <w:rPr>
          <w:rFonts w:cs="Times New Roman" w:ascii="Times New Roman" w:hAnsi="Times New Roman"/>
          <w:color w:val="000000"/>
          <w:sz w:val="28"/>
          <w:szCs w:val="28"/>
        </w:rPr>
        <w:t>за первый год действия Договор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ток не подлежит возврату, если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обедитель аукциона (единственный участник) отказался от подписания  Договора, не произвел полную оплату </w:t>
      </w:r>
      <w:r>
        <w:rPr>
          <w:rFonts w:cs="Times New Roman" w:ascii="Times New Roman" w:hAnsi="Times New Roman"/>
          <w:color w:val="000000"/>
          <w:sz w:val="28"/>
          <w:szCs w:val="28"/>
        </w:rPr>
        <w:t>цены предмета аукци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в установленные настоящей документацией об аукционе срок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участник аукциона, сделавший предпоследнее предложение о </w:t>
      </w:r>
      <w:r>
        <w:rPr>
          <w:rFonts w:cs="Times New Roman" w:ascii="Times New Roman" w:hAnsi="Times New Roman"/>
          <w:color w:val="000000"/>
          <w:sz w:val="28"/>
          <w:szCs w:val="28"/>
        </w:rPr>
        <w:t>цены предмета аукци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отказался от подписания Договора, не произвел полную оплату цены предмета торгов в установленные настоящей  документацией об аукционе срок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е иные вопросы, касающиеся проведения аукциона, не нашедшие отражения в настоящей документации об аукционе, регулируются действующим законодательством Российской Федерации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45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еречень документов, необходимых для предоставления  претендентом на участие в аукционе.</w:t>
      </w:r>
    </w:p>
    <w:p>
      <w:pPr>
        <w:pStyle w:val="Normal"/>
        <w:suppressAutoHyphens w:val="true"/>
        <w:spacing w:lineRule="auto" w:line="240" w:before="0" w:after="0"/>
        <w:ind w:left="4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Заявка </w:t>
      </w:r>
      <w:r>
        <w:rPr>
          <w:rFonts w:cs="Times New Roman" w:ascii="Times New Roman" w:hAnsi="Times New Roman"/>
          <w:sz w:val="28"/>
          <w:szCs w:val="28"/>
          <w:lang w:eastAsia="ru-RU"/>
        </w:rPr>
        <w:t>(форма которой приведена в Приложении № 3 к настоящей аукционной документации)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на участие в аукционе и приложения к ней подаются путем заполнения и собственноручного подписания установленных форм,  преобразованных в электронные образы с сохранением реквизитов и  заверенных электронной подписью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тендента либо лица, имеющего право действовать от имени претенд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С заявкой претенденты представляют электронные образы следующих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анные о претенденте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ля физических лиц и индивидуальных предпринимателей – паспорт или иной документ, удостоверяющий личность претенд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 для юридических лиц – учредительные документы претендента, документы, подтверждающие полномочия руководителя (протокол об избрании на должность, приказ о назначении на должность); </w:t>
      </w:r>
    </w:p>
    <w:p>
      <w:pPr>
        <w:pStyle w:val="Normal"/>
        <w:widowControl w:val="false"/>
        <w:autoSpaceDE w:val="false"/>
        <w:spacing w:lineRule="auto" w:line="240" w:before="22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доверенность на осуществление действий иным лицом от имени претенден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ля юридических лиц – доверенность, подписанная руководителем и заверенная печатью претендента, либо нотариально заверенная копия такой доверенности. Если доверенность подписана лицом, уполномоченным руководителем претендента, прилагается документ, подтверждающий полномочия так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для индивидуальных предпринимателей и физических лиц – доверенность, оформленная в соответствии с законодательством Российской Федерации, и  паспорт представителя претендента;</w:t>
      </w:r>
    </w:p>
    <w:p>
      <w:pPr>
        <w:pStyle w:val="ConsPlusNormal1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явление об отсутствии решения о ликвидации претендента  (для юридического лица), прекращении деятельности (для индивидуального предпринимателя), о приостановлении деятельности в порядке, предусмотренном действующим законодательством; об  отсутствии решения арбитражного суда о признании претендента несостоятельным банкротом и об открытии конкурсного производства (для юридического лица, индивидуального предпринимателя)</w:t>
      </w:r>
    </w:p>
    <w:p>
      <w:pPr>
        <w:pStyle w:val="Normal"/>
        <w:overflowPunct w:val="false"/>
        <w:autoSpaceDE w:val="false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еред заполнением заявки рекомендуется внимательно ознакомиться с Документацией об аукционе, размещенной н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фициальном сайте организатора торгов </w:t>
      </w:r>
      <w:hyperlink r:id="rId4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voronezh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city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сайте Оператора электронной площадки </w:t>
      </w:r>
      <w:hyperlink r:id="rId4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utp.sberbank-ast.ru</w:t>
        </w:r>
      </w:hyperlink>
      <w:r>
        <w:rPr>
          <w:rFonts w:cs="Times New Roman" w:ascii="Times New Roman" w:hAnsi="Times New Roman"/>
          <w:bCs/>
          <w:color w:val="0000FF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месте с настоящим извещ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етендент несет ответственность за достоверность сведений и документов, содержащихся в заявке на участие в аукцио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етендент подает только одну заявку на участие в аукционе в отношении одного ло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ки подаются на ЭП, начиная с даты начала приема заявок до времени и даты окончания приема заявок, указанных в извещ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Заявки с прилагаемыми к ним документами, поданные с нарушением установленного срока, а также заявки с незаполненными полями, на ЭП не регистрируются программными средств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и приеме заявок от претендентов оператор ЭП регистрирует заявки и прилагаемые к ним документы в журнале приема заявок, присваивает номер и в течение одного часа сообщает претенденту о ее поступлении путем направления уведом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u w:val="single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ru-RU"/>
        </w:rPr>
        <w:t>Заявка на участие в аукционе возвращается оператором ЭП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</w:rPr>
        <w:t>заявка не подписана электронной подписью или подписана электронной подписью лица, не имеющего соответствующих полномоч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отсутствуют на счете претендента достаточной суммы денежных средств в размере задат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ачи претендентом второй заявки на участие в отношении одного и того же лота при условии, что поданная ранее заявка таким претендентом не отозван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заявка на участие в аукционе поступила после дня и времени окончания срока подачи зая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некорректное заполнение формы заявки, в том числе незаполнения полей, являющихся обязательными для заполн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случае, если система не принимает заявку, оператор уведомляет претендента соответствующим системным сообщением о причине не принятия заяв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Style27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Порядок и срок отзыва заявки на участие в аукцион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16"/>
          <w:szCs w:val="16"/>
          <w:lang w:eastAsia="ru-RU" w:bidi="ru-RU"/>
        </w:rPr>
      </w:pPr>
      <w:r>
        <w:rPr>
          <w:rFonts w:eastAsia="Calibri" w:cs="Times New Roman" w:ascii="Times New Roman" w:hAnsi="Times New Roman"/>
          <w:b/>
          <w:bCs/>
          <w:sz w:val="16"/>
          <w:szCs w:val="16"/>
          <w:lang w:eastAsia="ru-RU" w:bidi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тендент вправе отозвать заявку на участие в аукционе в любое время до установленных даты и времени начала рассмотрения заявок, указанного в извещении,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утем направления уведомления об отзыве заявки на ЭП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 w:bidi="ru-RU"/>
        </w:rPr>
        <w:t>В случае отзыва заявки претендентом до окончания срока подачи заявок, оператор ЭП в течение 1 (одного) часа прекращает блокирование в отношении его денежных средств, заблокированных на лицевом счете в размере задатка в соответствии с регламентом Э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зменение заявки допускается только путем подачи претендентом новой заявки в установленные в извещении сроки о проведении аукциона, при этом первоначальная заявка должна быть отозван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720" w:hanging="0"/>
        <w:jc w:val="center"/>
        <w:outlineLvl w:val="2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72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Порядок предоставления разъяснений документации об аукцио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  <w:lang w:eastAsia="ar-SA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ar-S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е лицо независимо от регистрации на ЭП вправе направить запрос посредством функционала ЭП о разъяснении положений документации об аукционе не позднее, чем за 3 (три) рабочих дня до дня окончания срока подачи заявок на участие в аукционе. 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Оператор ЭП в режиме реального времени направляется указанный запрос в «личный кабинет» </w:t>
      </w:r>
      <w:r>
        <w:rPr>
          <w:rFonts w:cs="Times New Roman" w:ascii="Times New Roman" w:hAnsi="Times New Roman"/>
          <w:sz w:val="28"/>
          <w:szCs w:val="28"/>
        </w:rPr>
        <w:t xml:space="preserve">организатора аукциона. 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В течение 2 (двух) рабочих дней с даты поступления указанного запрос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рганизатор аукциона размещает на сайте ЭП разъяснения положений документации об аукционе с указанием предмета запроса, но без указания сведений о лице, направившем указанный запрос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ъяснение положений извещения, документации об аукционе не должно изменять их сут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рядок проведения аукцион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widowControl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укцион проводятся в указанные в извещении день и время </w:t>
      </w:r>
      <w:r>
        <w:rPr>
          <w:rFonts w:eastAsia="Calibri" w:cs="Times New Roman" w:ascii="Times New Roman" w:hAnsi="Times New Roman"/>
          <w:sz w:val="28"/>
          <w:szCs w:val="28"/>
        </w:rPr>
        <w:t>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«Шаг аукциона» устанавливается (в отношении каждого лота) в фиксированной сумме и не изменяется в течение всего аукциона. </w:t>
      </w:r>
      <w:r>
        <w:rPr>
          <w:rFonts w:cs="Times New Roman" w:ascii="Times New Roman" w:hAnsi="Times New Roman"/>
          <w:sz w:val="28"/>
          <w:szCs w:val="28"/>
          <w:lang w:eastAsia="ru-RU"/>
        </w:rPr>
        <w:t>«Шаг аукциона» установлен в размере 5 % от начальной цены предмета аукцион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С момента начала подачи предложений о цене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ператор ЭП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беспечивает доступ участников к закрытой части ЭП и возможность представления ими предложений о цене отдельно по каждому ло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проведении аукциона устанавливается время приема предложений, составляющее 10 (десять) минут от начала подачи предложения о цене за предмет аукциона до истечения срока подачи предложений, а также 10 (десять) минут после поступления последнего предложения о цене за предмет аукциона. Время приема предложений обновляется автоматически при помощи программных и технических средств оператора ЭП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Если в течение указанного срока ни одного предложения не поступило, аукцион автоматически завершается при помощи технических средств оператора ЭП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ходе проведения аукциона на ЭП в обязательном порядке указываются все предложения о цене предмета аукциона и время их поступления, а также оставшееся время ожидания ценового предложения в ходе аукци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дложения о цене предмета аукциона отклоняются оператором ЭП исключительно по основаниям, установленным регламентом его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Если была предложена цена предмета аукциона, равная цене, предложенной другим участником аукциона, лучшим признается предложение о цене предмета аукциона, поступившее ранее других предлож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Если в течение установленного в извещении о проведении аукциона времени ожидания ценового предложения после начала проведения аукциона ни один из участников аукциона не подал предложение о цене предмета аукциона, аукцион признается несостоявшим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Участник аукциона, который предложил наиболее высокую цену предмета аукциона, признается победителем такого аукциона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Ход проведения процедуры аукциона фиксируется оператором ЭП в электронном журнале, который направляется </w:t>
      </w:r>
      <w:r>
        <w:rPr>
          <w:rFonts w:cs="Times New Roman" w:ascii="Times New Roman" w:hAnsi="Times New Roman"/>
          <w:sz w:val="28"/>
          <w:szCs w:val="28"/>
        </w:rPr>
        <w:t>организатору аукциона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в течение одного часа со времени завершения приема предложений о цене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основании данных, зафиксированных оператором ЭП, комиссией в день проведения аукциона оформляется протокол об итогах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токол об итогах аукциона оформляется отдельно по каждому ло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токол об итогах аукциона подписывается всеми присутствующими членами комиссии и победителем аукциона (представителем Победителя аукциона) непосредственно после его составления  по фактическому адресу организатора аукциона: 394036, г. Воронеж, ул. Пушкинская, д. 5 либо в следующем порядк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рганизатор аукциона в день проведения аукциона направляет победителю аукциона по электронной почте подписанный членами комиссии электронный образ протокола об итогах, в доступном для прочтения формате, обеспечивающим сохранение всех реквизитов и аутентичность признаков подлинности доку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победитель аукциона в день проведения аукциона в максимально сжатые сроки подписывает направленную организатором аукциона в его адрес по электронной почте отсканированную копию протокола об итогах и направляет её организатору аукциона по электронной почт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токол об итогах аукциона размещается на ЭП в день проведения аукци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осле размещения на ЭП протокола об итогах аукциона оператор ЭП направляет в личный кабинет победителя аукциона и участника аукциона, занявшего 2 место по итогам аукциона, или единственного участника аукциона уведомление с протоколом об итогах аукциона, а также размещает в открытой части ЭП протокол об итогах аукци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16"/>
          <w:szCs w:val="16"/>
          <w:lang w:eastAsia="ru-RU"/>
        </w:rPr>
      </w:pPr>
      <w:r>
        <w:rPr>
          <w:rFonts w:eastAsia="Calibri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uto" w:line="240" w:before="0" w:after="0"/>
        <w:ind w:right="-1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Условия и проект договора, заключаемого по результатам аукциона, содержатся в документации об аукционе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uto" w:line="240" w:before="0" w:after="0"/>
        <w:ind w:right="-1" w:firstLine="54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щение информации о проведении аукциона в официальных источниках публикации информации об аукционе, на электронной площадке, является публичной офертой, предусмотренной статьей 437 Гражданского кодекса Российской Федер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се иные вопросы, касающиеся проведения аукциона, не нашедшие отражения в настоящем извещении и документации об аукционе регулируются действующи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─"/>
      <w:lvlJc w:val="left"/>
      <w:pPr>
        <w:tabs>
          <w:tab w:val="num" w:pos="1495"/>
        </w:tabs>
        <w:ind w:left="149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240" w:after="60"/>
      <w:ind w:firstLine="567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Symbol" w:hAnsi="Symbol" w:eastAsia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cs="Calibri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character" w:styleId="Style18">
    <w:name w:val="Дата Знак"/>
    <w:qFormat/>
    <w:rPr>
      <w:rFonts w:eastAsia="Calibri"/>
      <w:sz w:val="24"/>
      <w:szCs w:val="24"/>
    </w:rPr>
  </w:style>
  <w:style w:type="character" w:styleId="Style19">
    <w:name w:val="Основной текст Знак"/>
    <w:qFormat/>
    <w:rPr>
      <w:sz w:val="24"/>
      <w:szCs w:val="24"/>
      <w:lang w:val="en-US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4">
    <w:name w:val="a4"/>
    <w:qFormat/>
    <w:rPr/>
  </w:style>
  <w:style w:type="character" w:styleId="PageNumber">
    <w:name w:val="Page Number"/>
    <w:rPr/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31">
    <w:name w:val="Стиль3 Знак"/>
    <w:qFormat/>
    <w:rPr>
      <w:sz w:val="24"/>
      <w:szCs w:val="24"/>
      <w:lang w:val="en-US"/>
    </w:rPr>
  </w:style>
  <w:style w:type="character" w:styleId="4">
    <w:name w:val="Знак Знак4"/>
    <w:qFormat/>
    <w:rPr>
      <w:rFonts w:eastAsia="Times New Roman"/>
      <w:sz w:val="24"/>
      <w:lang w:val="ru-RU"/>
    </w:rPr>
  </w:style>
  <w:style w:type="character" w:styleId="21">
    <w:name w:val="Знак Знак2"/>
    <w:qFormat/>
    <w:rPr>
      <w:sz w:val="16"/>
      <w:lang w:val="ru-RU"/>
    </w:rPr>
  </w:style>
  <w:style w:type="character" w:styleId="32">
    <w:name w:val="Знак Знак3"/>
    <w:qFormat/>
    <w:rPr>
      <w:sz w:val="24"/>
      <w:lang w:val="ru-RU"/>
    </w:rPr>
  </w:style>
  <w:style w:type="character" w:styleId="1">
    <w:name w:val="Знак Знак1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Схема документа Знак"/>
    <w:qFormat/>
    <w:rPr>
      <w:rFonts w:ascii="Tahoma" w:hAnsi="Tahoma" w:cs="Tahoma"/>
      <w:shd w:fill="000080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basedOn w:val="Style13"/>
    <w:qFormat/>
    <w:rPr/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4">
    <w:name w:val="Текст сноски Знак"/>
    <w:qFormat/>
    <w:rPr>
      <w:rFonts w:ascii="Calibri" w:hAnsi="Calibri" w:eastAsia="Calibri" w:cs="Calibri"/>
      <w:lang w:val="en-US"/>
    </w:rPr>
  </w:style>
  <w:style w:type="character" w:styleId="111">
    <w:name w:val="Заголовок 1 Знак1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Normal1">
    <w:name w:val="Normal Знак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C15c201">
    <w:name w:val="c15c201"/>
    <w:qFormat/>
    <w:rPr>
      <w:rFonts w:ascii="Times New Roman" w:hAnsi="Times New Roman" w:cs="Times New Roman"/>
      <w:sz w:val="24"/>
      <w:szCs w:val="24"/>
    </w:rPr>
  </w:style>
  <w:style w:type="character" w:styleId="Extendedtextshort">
    <w:name w:val="extended-text__short"/>
    <w:qFormat/>
    <w:rPr/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Title">
    <w:name w:val="ConsPlusTitle"/>
    <w:basedOn w:val="Normal"/>
    <w:next w:val="ConsPlusNormal1"/>
    <w:qFormat/>
    <w:pPr>
      <w:suppressAutoHyphens w:val="true"/>
      <w:autoSpaceDE w:val="false"/>
      <w:spacing w:lineRule="auto" w:line="240" w:before="0" w:after="0"/>
    </w:pPr>
    <w:rPr>
      <w:rFonts w:ascii="Arial" w:hAnsi="Arial" w:cs="Arial"/>
      <w:b/>
      <w:bCs/>
      <w:sz w:val="20"/>
      <w:szCs w:val="20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8">
    <w:name w:val="Дата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9">
    <w:name w:val="Рассылка"/>
    <w:basedOn w:val="Normal"/>
    <w:qFormat/>
    <w:pPr>
      <w:tabs>
        <w:tab w:val="clear" w:pos="708"/>
        <w:tab w:val="left" w:pos="2160" w:leader="none"/>
      </w:tabs>
      <w:spacing w:lineRule="auto" w:line="240" w:before="0" w:after="0"/>
      <w:ind w:left="2160" w:hanging="1440"/>
      <w:jc w:val="both"/>
    </w:pPr>
    <w:rPr>
      <w:rFonts w:ascii="Times New Roman" w:hAnsi="Times New Roman" w:cs="Times New Roman"/>
      <w:sz w:val="26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Times New Roman" w:hAnsi="Times New Roman" w:cs="Times New Roman"/>
      <w:sz w:val="24"/>
      <w:szCs w:val="24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  <w:ind w:left="936" w:hanging="576"/>
      <w:contextualSpacing w:val="false"/>
      <w:jc w:val="both"/>
    </w:pPr>
    <w:rPr>
      <w:rFonts w:ascii="Arial" w:hAnsi="Arial" w:cs="Arial"/>
      <w:b/>
      <w:color w:val="333333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35">
    <w:name w:val="Стиль3"/>
    <w:basedOn w:val="24"/>
    <w:qFormat/>
    <w:pPr/>
    <w:rPr/>
  </w:style>
  <w:style w:type="paragraph" w:styleId="NoSpacing1">
    <w:name w:val="No Spacing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3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2">
    <w:name w:val="Стиль1"/>
    <w:basedOn w:val="Normal"/>
    <w:qFormat/>
    <w:pPr>
      <w:widowControl w:val="false"/>
      <w:numPr>
        <w:ilvl w:val="0"/>
        <w:numId w:val="5"/>
      </w:numPr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3">
    <w:name w:val="Без интервала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14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3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3">
    <w:name w:val="основной текст"/>
    <w:basedOn w:val="Normal"/>
    <w:qFormat/>
    <w:pPr>
      <w:autoSpaceDE w:val="false"/>
      <w:spacing w:lineRule="atLeast" w:line="190" w:before="0" w:after="0"/>
      <w:ind w:firstLine="227"/>
      <w:jc w:val="both"/>
      <w:textAlignment w:val="center"/>
    </w:pPr>
    <w:rPr>
      <w:rFonts w:ascii="Arial" w:hAnsi="Arial" w:cs="Arial"/>
      <w:color w:val="000000"/>
      <w:spacing w:val="4"/>
      <w:sz w:val="18"/>
      <w:szCs w:val="18"/>
    </w:rPr>
  </w:style>
  <w:style w:type="paragraph" w:styleId="36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34">
    <w:name w:val="Обычный + по ширине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Содерж. табл"/>
    <w:basedOn w:val="Normal"/>
    <w:qFormat/>
    <w:pPr>
      <w:keepNext w:val="true"/>
      <w:keepLines/>
      <w:spacing w:lineRule="auto" w:line="240" w:before="0" w:after="0"/>
      <w:ind w:right="85" w:hanging="0"/>
      <w:jc w:val="center"/>
    </w:pPr>
    <w:rPr>
      <w:rFonts w:ascii="Times New Roman" w:hAnsi="Times New Roman" w:cs="Arial"/>
      <w:b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Абзац списка2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78" w:before="0" w:after="0"/>
      <w:ind w:left="107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sokolova@cityhall.voronezh-city.ru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hyperlink" Target="https://utp.sberbank-ast.ru/Main/Notice/988/Reglament" TargetMode="External"/><Relationship Id="rId5" Type="http://schemas.openxmlformats.org/officeDocument/2006/relationships/hyperlink" Target="https://utp.sberbank-ast.ru/AP/Notice/652/Instructions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s://utp.sberbank-ast.ru/" TargetMode="External"/><Relationship Id="rId8" Type="http://schemas.openxmlformats.org/officeDocument/2006/relationships/hyperlink" Target="http://www.voronezh-city.ru/" TargetMode="External"/><Relationship Id="rId9" Type="http://schemas.openxmlformats.org/officeDocument/2006/relationships/hyperlink" Target="https://utp.sberbank-ast.ru/" TargetMode="External"/><Relationship Id="rId10" Type="http://schemas.openxmlformats.org/officeDocument/2006/relationships/header" Target="header1.xml"/><Relationship Id="rId11" Type="http://schemas.openxmlformats.org/officeDocument/2006/relationships/hyperlink" Target="consultantplus://offline/ref=D26A185F15B2A542AD7A392FE97948D2BED483621F285EF6CD0B2AA2EE6DAE2823B1A0BB0E670E05C18B0D48F97F1CA9EB8F9E9AD4B6C9DE9360EBd4e8H" TargetMode="External"/><Relationship Id="rId12" Type="http://schemas.openxmlformats.org/officeDocument/2006/relationships/hyperlink" Target="consultantplus://offline/ref=D26A185F15B2A542AD7A392FE97948D2BED483621E205CF2C80B2AA2EE6DAE2823B1A0BB0E670E05C18B0D48F97F1CA9EB8F9E9AD4B6C9DE9360EBd4e8H" TargetMode="External"/><Relationship Id="rId13" Type="http://schemas.openxmlformats.org/officeDocument/2006/relationships/hyperlink" Target="consultantplus://offline/ref=D26A185F15B2A542AD7A392FE97948D2BED483621E275EF0CF0B2AA2EE6DAE2823B1A0BB0E670E05C18B0D48F97F1CA9EB8F9E9AD4B6C9DE9360EBd4e8H" TargetMode="External"/><Relationship Id="rId14" Type="http://schemas.openxmlformats.org/officeDocument/2006/relationships/hyperlink" Target="consultantplus://offline/ref=D26A185F15B2A542AD7A392FE97948D2BED483621E265CF5CA0B2AA2EE6DAE2823B1A0BB0E670E05C18B0D48F97F1CA9EB8F9E9AD4B6C9DE9360EBd4e8H" TargetMode="External"/><Relationship Id="rId15" Type="http://schemas.openxmlformats.org/officeDocument/2006/relationships/hyperlink" Target="consultantplus://offline/ref=D26A185F15B2A542AD7A392FE97948D2BED483621E285DF3CF0B2AA2EE6DAE2823B1A0BB0E670E05C18B0D48F97F1CA9EB8F9E9AD4B6C9DE9360EBd4e8H" TargetMode="External"/><Relationship Id="rId16" Type="http://schemas.openxmlformats.org/officeDocument/2006/relationships/hyperlink" Target="consultantplus://offline/ref=D26A185F15B2A542AD7A392FE97948D2BED4836216215AF6CB0577A8E634A22A24BEFFAC092E0204C18B0D4DF72019BCFAD7919CCEA9C9C18F62E94Bd1e6H" TargetMode="External"/><Relationship Id="rId17" Type="http://schemas.openxmlformats.org/officeDocument/2006/relationships/hyperlink" Target="consultantplus://offline/ref=43D99F1C07B9F4F081985C7F087F32EF9F5B1B0F64D5418DE191B73BFAA7A47E045B63F8EF5A4A798387CEA51109F38190150616EFF06D4395AE21k3E8M" TargetMode="External"/><Relationship Id="rId18" Type="http://schemas.openxmlformats.org/officeDocument/2006/relationships/hyperlink" Target="consultantplus://offline/ref=569BF8DA1C26EB4371D374C7D5D57FB8194340035F316FBF50CE9C947C7BF4A11A3BFFE87D0BDA88EE669A4DDB7C747F10519BC825EFA55F4AF473W5G5H" TargetMode="External"/><Relationship Id="rId19" Type="http://schemas.openxmlformats.org/officeDocument/2006/relationships/hyperlink" Target="consultantplus://offline/ref=569BF8DA1C26EB4371D374C7D5D57FB8194340035F306DBA55CE9C947C7BF4A11A3BFFE87D0BDA88EE669341DB7C747F10519BC825EFA55F4AF473W5G5H" TargetMode="External"/><Relationship Id="rId20" Type="http://schemas.openxmlformats.org/officeDocument/2006/relationships/hyperlink" Target="consultantplus://offline/ref=569BF8DA1C26EB4371D374C7D5D57FB8194340035F376BBE54CE9C947C7BF4A11A3BFFE87D0BDA88EE669341DB7C747F10519BC825EFA55F4AF473W5G5H" TargetMode="External"/><Relationship Id="rId21" Type="http://schemas.openxmlformats.org/officeDocument/2006/relationships/hyperlink" Target="consultantplus://offline/ref=569BF8DA1C26EB4371D374C7D5D57FB8194340035F366ABE54CE9C947C7BF4A11A3BFFE87D0BDA88EE669341DB7C747F10519BC825EFA55F4AF473W5G5H" TargetMode="External"/><Relationship Id="rId22" Type="http://schemas.openxmlformats.org/officeDocument/2006/relationships/hyperlink" Target="consultantplus://offline/ref=569BF8DA1C26EB4371D374C7D5D57FB8194340035F386FBF52CE9C947C7BF4A11A3BFFE87D0BDA88EE669341DB7C747F10519BC825EFA55F4AF473W5G5H" TargetMode="External"/><Relationship Id="rId23" Type="http://schemas.openxmlformats.org/officeDocument/2006/relationships/hyperlink" Target="consultantplus://offline/ref=66DA2CF810C1D32CED9E530B4E3F2D56B6D67DE0B7429E48E7776CCD134964A7A3F9AAAA55BF6724F339E0EE54361C1ABFF7201CFE1812BF65B2C7j8O4G" TargetMode="External"/><Relationship Id="rId24" Type="http://schemas.openxmlformats.org/officeDocument/2006/relationships/hyperlink" Target="consultantplus://offline/ref=66DA2CF810C1D32CED9E530B4E3F2D56B6D67DE0B744984FEE776CCD134964A7A3F9AAAA55BF6724F339E0EE54361C1ABFF7201CFE1812BF65B2C7j8O4G" TargetMode="External"/><Relationship Id="rId25" Type="http://schemas.openxmlformats.org/officeDocument/2006/relationships/hyperlink" Target="consultantplus://offline/ref=66DA2CF810C1D32CED9E530B4E3F2D56B6D67DE0B8439E49E7776CCD134964A7A3F9AAAA55BF6724F339E0EE54361C1ABFF7201CFE1812BF65B2C7j8O4G" TargetMode="External"/><Relationship Id="rId26" Type="http://schemas.openxmlformats.org/officeDocument/2006/relationships/hyperlink" Target="consultantplus://offline/ref=66DA2CF810C1D32CED9E530B4E3F2D56B6D67DE0B846964DE7776CCD134964A7A3F9AAAA55BF6724F339E0EE54361C1ABFF7201CFE1812BF65B2C7j8O4G" TargetMode="External"/><Relationship Id="rId27" Type="http://schemas.openxmlformats.org/officeDocument/2006/relationships/hyperlink" Target="consultantplus://offline/ref=66DA2CF810C1D32CED9E530B4E3F2D56B6D67DE0B8459F44ED776CCD134964A7A3F9AAAA55BF6724F339E0EE54361C1ABFF7201CFE1812BF65B2C7j8O4G" TargetMode="External"/><Relationship Id="rId28" Type="http://schemas.openxmlformats.org/officeDocument/2006/relationships/hyperlink" Target="consultantplus://offline/ref=66DA2CF810C1D32CED9E530B4E3F2D56B6D67DE0B84A9C4EE9776CCD134964A7A3F9AAAA55BF6724F339E0EE54361C1ABFF7201CFE1812BF65B2C7j8O4G" TargetMode="External"/><Relationship Id="rId29" Type="http://schemas.openxmlformats.org/officeDocument/2006/relationships/hyperlink" Target="consultantplus://offline/ref=66DA2CF810C1D32CED9E530B4E3F2D56B6D67DE0B84B9E4BE8776CCD134964A7A3F9AAAA55BF6724F339E0EE54361C1ABFF7201CFE1812BF65B2C7j8O4G" TargetMode="External"/><Relationship Id="rId30" Type="http://schemas.openxmlformats.org/officeDocument/2006/relationships/hyperlink" Target="consultantplus://offline/ref=66DA2CF810C1D32CED9E530B4E3F2D56B6D67DE0B9429B4EEE776CCD134964A7A3F9AAAA55BF6724F339E0EE54361C1ABFF7201CFE1812BF65B2C7j8O4G" TargetMode="External"/><Relationship Id="rId31" Type="http://schemas.openxmlformats.org/officeDocument/2006/relationships/hyperlink" Target="consultantplus://offline/ref=66DA2CF810C1D32CED9E530B4E3F2D56B6D67DE0B9409644EA776CCD134964A7A3F9AAAA55BF6724F339E0EE54361C1ABFF7201CFE1812BF65B2C7j8O4G" TargetMode="External"/><Relationship Id="rId32" Type="http://schemas.openxmlformats.org/officeDocument/2006/relationships/hyperlink" Target="consultantplus://offline/ref=66DA2CF810C1D32CED9E530B4E3F2D56B6D67DE0B9459F48EA776CCD134964A7A3F9AAAA55BF6724F339E0EE54361C1ABFF7201CFE1812BF65B2C7j8O4G" TargetMode="External"/><Relationship Id="rId33" Type="http://schemas.openxmlformats.org/officeDocument/2006/relationships/hyperlink" Target="consultantplus://offline/ref=66DA2CF810C1D32CED9E530B4E3F2D56B6D67DE0B945974EE9776CCD134964A7A3F9AAAA55BF6724F339E0EE54361C1ABFF7201CFE1812BF65B2C7j8O4G" TargetMode="External"/><Relationship Id="rId34" Type="http://schemas.openxmlformats.org/officeDocument/2006/relationships/hyperlink" Target="consultantplus://offline/ref=66DA2CF810C1D32CED9E530B4E3F2D56B6D67DE0B1429E45EE7E31C71B1068A5A4F6F5BD52F66B25F339E0EB5A69190FAEAF2F1AE40712A079B0C587jEO2G" TargetMode="External"/><Relationship Id="rId35" Type="http://schemas.openxmlformats.org/officeDocument/2006/relationships/hyperlink" Target="consultantplus://offline/ref=66DA2CF810C1D32CED9E530B4E3F2D56B6D67DE0B1429C4AEF7B31C71B1068A5A4F6F5BD52F66B25F339E0EB5A69190FAEAF2F1AE40712A079B0C587jEO2G" TargetMode="External"/><Relationship Id="rId36" Type="http://schemas.openxmlformats.org/officeDocument/2006/relationships/hyperlink" Target="consultantplus://offline/ref=66DA2CF810C1D32CED9E530B4E3F2D56B6D67DE0B1429B49EF7A31C71B1068A5A4F6F5BD52F66B25F339E0EB5A69190FAEAF2F1AE40712A079B0C587jEO2G" TargetMode="External"/><Relationship Id="rId37" Type="http://schemas.openxmlformats.org/officeDocument/2006/relationships/hyperlink" Target="consultantplus://offline/ref=B4222A4784C72B00C7975DE42FF30F65B372AD730694A9A45888EE3AEB979F79D43A94356CF5B4996B9FA8BB7F2A56A12DFA5279C2B102E44BDB54O5h8H" TargetMode="External"/><Relationship Id="rId38" Type="http://schemas.openxmlformats.org/officeDocument/2006/relationships/hyperlink" Target="consultantplus://offline/ref=B4222A4784C72B00C7975DE42FF30F65B372AD730E93A8A45880B330E3CE937BD335CB226BBCB8986B9FA8BE717553B43CA25D7FD8AE02FB57D9565BO5hEH" TargetMode="External"/><Relationship Id="rId39" Type="http://schemas.openxmlformats.org/officeDocument/2006/relationships/hyperlink" Target="http://www.govvrn.ru/" TargetMode="External"/><Relationship Id="rId40" Type="http://schemas.openxmlformats.org/officeDocument/2006/relationships/header" Target="header2.xml"/><Relationship Id="rId41" Type="http://schemas.openxmlformats.org/officeDocument/2006/relationships/hyperlink" Target="https://utp.sberbank-ast.ru/" TargetMode="External"/><Relationship Id="rId42" Type="http://schemas.openxmlformats.org/officeDocument/2006/relationships/hyperlink" Target="https://utp.sberbank-ast.ru/AP/Notice/652/Instructions" TargetMode="External"/><Relationship Id="rId43" Type="http://schemas.openxmlformats.org/officeDocument/2006/relationships/hyperlink" Target="https://utp.sberbank-ast.ru/AP/Notice/653/Requisites" TargetMode="External"/><Relationship Id="rId44" Type="http://schemas.openxmlformats.org/officeDocument/2006/relationships/hyperlink" Target="http://www.voronezh-city.ru/" TargetMode="External"/><Relationship Id="rId45" Type="http://schemas.openxmlformats.org/officeDocument/2006/relationships/hyperlink" Target="https://utp.sberbank-ast.ru/" TargetMode="External"/><Relationship Id="rId46" Type="http://schemas.openxmlformats.org/officeDocument/2006/relationships/header" Target="header3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7:34:00Z</dcterms:created>
  <dc:creator>ivsokolova</dc:creator>
  <dc:description/>
  <cp:keywords/>
  <dc:language>en-US</dc:language>
  <cp:lastModifiedBy>Соколова И.В.</cp:lastModifiedBy>
  <cp:lastPrinted>2021-05-12T14:10:00Z</cp:lastPrinted>
  <dcterms:modified xsi:type="dcterms:W3CDTF">2022-01-26T12:26:00Z</dcterms:modified>
  <cp:revision>7</cp:revision>
  <dc:subject/>
  <dc:title>ИЗВЕЩЕНИЕ</dc:title>
</cp:coreProperties>
</file>